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i/>
          <w:sz w:val="32"/>
          <w:szCs w:val="32"/>
        </w:rPr>
        <w:t>Приложение№9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ХНОЛОГИЧЕСКАЯ КАР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ЗАИМОДЕЙСТВИЯ МАЛЬЧИКОВ И ДЕВОЧЕК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ПРОЦЕССЕ ПАРАЛЛЕЛЬНО-РАЗДЕЛЬНОГО ВОСПИТАНИЯ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</w:t>
      </w:r>
      <w:r>
        <w:rPr>
          <w:i/>
          <w:sz w:val="32"/>
          <w:szCs w:val="32"/>
        </w:rPr>
        <w:t xml:space="preserve">«Сущность деятельностного подхода к проблеме половой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</w:t>
      </w:r>
      <w:r>
        <w:rPr>
          <w:i/>
          <w:sz w:val="32"/>
          <w:szCs w:val="32"/>
        </w:rPr>
        <w:t xml:space="preserve">дифференциации в том и состоит, чтобы определить место и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</w:t>
      </w:r>
      <w:r>
        <w:rPr>
          <w:i/>
          <w:sz w:val="32"/>
          <w:szCs w:val="32"/>
        </w:rPr>
        <w:t xml:space="preserve">роль совместной деятельности в становлении психологического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</w:t>
      </w:r>
      <w:r>
        <w:rPr>
          <w:i/>
          <w:sz w:val="32"/>
          <w:szCs w:val="32"/>
        </w:rPr>
        <w:t xml:space="preserve">пола личности как в контексте онтогенетического развития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</w:t>
      </w:r>
      <w:r>
        <w:rPr>
          <w:i/>
          <w:sz w:val="32"/>
          <w:szCs w:val="32"/>
        </w:rPr>
        <w:t xml:space="preserve">индивида, так и в историко-культурном аспекте формирования и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</w:t>
      </w:r>
      <w:r>
        <w:rPr>
          <w:i/>
          <w:sz w:val="32"/>
          <w:szCs w:val="32"/>
        </w:rPr>
        <w:t>функционирования соответствующих норм и образцов полоролевого поведения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32"/>
          <w:szCs w:val="32"/>
        </w:rPr>
        <w:t>В.В.Абраменкова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</w:t>
      </w:r>
      <w:r>
        <w:rPr>
          <w:b/>
          <w:sz w:val="44"/>
          <w:szCs w:val="44"/>
        </w:rPr>
        <w:t xml:space="preserve">МОДУЛЬ УДОВЛЕТВОРЕНИЯ ПОТРЕБНО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ВО ВЗАИМОДЕЙСТВИИ  МАЛЬЧИКА -  ДЕВОЧКИ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Осуществление концепции Я – МАЛЬЧИК  и  Я – ДЕВОЧ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Развитие детской потребности взаимодействия МАЛЬЧИК – ДЕВОЧ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овершенствование стиля партнерских отношений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Развитие коммуникативных навы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Развитие поисковой деятельности, интеллектуальной инициатив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овершенствование уровня накопленных практических навы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Формирование предпосылок учебной деятельн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Развитие способности к практическому и умственному экспериментированию и символическому моделированию, речевому планированию логических операц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firstLine="108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0400030" cy="7313930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0040" cy="7313760"/>
                          <a:chOff x="0" y="0"/>
                          <a:chExt cx="10400040" cy="73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400040" cy="73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1089000" cy="12574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2480"/>
                            <a:ext cx="1090800" cy="12574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27760"/>
                            <a:ext cx="1089000" cy="13741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 провед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684360"/>
                            <a:ext cx="1257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в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684360"/>
                            <a:ext cx="114300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вместная деятельн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режимных момен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84360"/>
                            <a:ext cx="114300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о-организованная 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684360"/>
                            <a:ext cx="125784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уговая деятельность и празд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120" y="684360"/>
                            <a:ext cx="125784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местные экскурсии и целевые прогул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5440" y="684360"/>
                            <a:ext cx="114300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местная трудов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2560" y="684360"/>
                            <a:ext cx="125676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стоя -тельн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2513880"/>
                            <a:ext cx="12603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выполн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социальных роле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отображение взросл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взаимоотношени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двигате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активност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закрепление нов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материал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по взаимоинтересам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и т.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513880"/>
                            <a:ext cx="114300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заимопомощ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Б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заимообучени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закрепление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навык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самообслужива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ремонт одежды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обув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фолькло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ЗОЖ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и т.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513880"/>
                            <a:ext cx="11415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музыкальны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частичн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физкультурны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бобщени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дведение итог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заимообучени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ектировани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онструировани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тематические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азработки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и т.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2513880"/>
                            <a:ext cx="12567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езонны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народны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алендарны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дни рождения дете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ыпускной вече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портивные досуг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познаватель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осуг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эстетические досуг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творческ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мастерская;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и т.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120" y="2513880"/>
                            <a:ext cx="125784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к природны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объекта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к архитектурны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амятника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по исторически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места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познаватель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библиотека, выставка,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узеи, планетарий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тройка, магазин и т.д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ультурно-эстетические (теа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и т.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5440" y="2513880"/>
                            <a:ext cx="114300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освоение навык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бытового труд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руд в природ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амообслуживани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традиционные вид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мужского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женского труд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ремесл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информирование 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новых возмож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видах труд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еятельности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и т.д.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2560" y="2513880"/>
                            <a:ext cx="12567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взаимоотношен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семь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женские и мужск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рофесс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кружающий ми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герои  (реальные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тературные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осмо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и т.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4685040"/>
                            <a:ext cx="1259280" cy="22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сюжетно-ролевая , народны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одвижны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музыкальны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в свобод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еятельности 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желанию ребен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познавательная ка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форма закреп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материал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игра-драматизац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игры с младши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етьми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и т.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4685040"/>
                            <a:ext cx="1143000" cy="22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соревнователь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элемен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коллектив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рогулк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трудовые опе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х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реш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роблем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ситуаци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заимозадач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заимозада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прогнозиро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ситуаци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утрення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гимнасти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речев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еятельность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«трудовой десан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и т.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4685040"/>
                            <a:ext cx="1141560" cy="22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«живые картинки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«умный десант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литератур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чт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«устные журнал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исследова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эксперимен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М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ек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сост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алгоритм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познаватель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игр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ВН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онкур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деожурнв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интеллектуальные игр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и т.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4685040"/>
                            <a:ext cx="1256760" cy="22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соревнова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эстафе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портивные досуг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«Веселые старты 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одителями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«Малые олимпийски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иг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урнир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мастер-клас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чаепит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музыкальная гостина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этические вечер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ворческая минут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фестива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утренник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народные праздник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сидел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и т.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120" y="4685040"/>
                            <a:ext cx="1257840" cy="22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урпохо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левая прогул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экспедиц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утешеств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экскурсии пеши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автобус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и т.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5440" y="4685040"/>
                            <a:ext cx="1143000" cy="22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«видов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оруч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зыимопомощ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рудовой десан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оллективный тру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«ремонт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мастерска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ек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убботник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дежурств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заимоконтро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онкурс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ыста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и т.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2560" y="4685040"/>
                            <a:ext cx="1256760" cy="228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утешеств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/р игры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онкурс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оревнова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настольные игр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гул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чтение и просмот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тератур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амостоятельная И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еятельност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диафильм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драматизац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пени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слуш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музыкаль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роизведени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анц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анорама достиж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и т.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800" y="1599480"/>
                            <a:ext cx="14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599480"/>
                            <a:ext cx="25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99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1599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1599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760" y="1599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3520" y="1599480"/>
                            <a:ext cx="14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411408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4114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0" y="411408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4114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0880" y="4114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2480" y="411408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0680" y="4114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18.9pt;height:575.9pt" coordorigin="0,0" coordsize="16378,11518">
                <v:rect id="shape_0" stroked="f" o:allowincell="f" style="position:absolute;left:0;top:0;width:16377;height:115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0;top:899;width:1714;height:1979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319;width:1717;height:1979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918;width:1714;height:2163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 прове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8;top:1078;width:198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в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1078;width:1799;height:1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вместная деятельност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режимных момен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078;width:1799;height:1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о-организованная 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1078;width:1980;height:1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уговая деятельность и празд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7;top:1078;width:1980;height:1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местные экскурсии и целевые прогул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18;top:1078;width:1799;height:1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местная трудов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8;top:1078;width:1978;height:1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стоя -тель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3959;width:1984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выполн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социальных ролей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отображение взрослых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взаимоотношений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двигательна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активность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закрепление новог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материал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по взаимоинтересам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3959;width:1799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заимопомощь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БЖ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заимообучени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закрепление 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навык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самообслужива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ремонт одежды 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обуви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фольклор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ЗОЖ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и т.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959;width:1797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музыкальны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частичн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физкультурны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бобщени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дведение итогов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заимообучени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ектировани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онструировани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тематические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азработки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3959;width:197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езонны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народны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алендарны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дни рождения детей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ыпускной вечер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портивные досуг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познаватель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осуг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эстетические досуг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творческа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мастерская;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7;top:3959;width:1980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к природны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объектам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к архитектурны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амятникам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по исторически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местам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познаватель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библиотека, выставка,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узеи, планетарий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тройка, магазин и т.д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ультурно-эстетические (театр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18;top:3959;width:1799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освоение навык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бытового труд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руд в природ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амообслуживани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традиционные вид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мужского 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женского труд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ремесл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информирование 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новых возможных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видах трудово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еятельности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и т.д.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8;top:3959;width:197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взаимоотношения 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семь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женские и мужск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рофесси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кружающий мир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герои  (реальные 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тературные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осмо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7378;width:1982;height:3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сюжетно-ролевая , народные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одвижные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музыкальны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в свободно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еятельности  п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желанию ребенк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познавательная как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форма закрепл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материал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игра-драматизац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игры с младшим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етьми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7378;width:1799;height:3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соревновательны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элемент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коллектив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рогулк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трудовые опера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х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реш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роблемных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ситуаций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заимозадач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заимозада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прогнозирова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ситуаций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утрення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гимнастик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речева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еятельность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«трудовой десан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7378;width:1797;height:3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«живые картинки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«умный десант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литератур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чте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«устные журнал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исследова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эксперимент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М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ект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составл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алгоритмов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познаватель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игр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ВН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онкур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деожурнв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интеллектуальные игр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и т.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7378;width:1978;height:3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соревнова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эстафет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портивные досуг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«Веселые старты с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одителями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«Малые олимпийские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иг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урнир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мастер-клас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чаепит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музыкальная гостина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этические вечер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ворческая минутк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фестиваль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утренник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народные праздник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сидел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и т.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7;top:7378;width:1980;height:3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урпоход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левая прогулк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экспедиц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утешеств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экскурсии пешие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автобус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18;top:7378;width:1799;height:3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«видов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оруч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зыимопомощь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рудовой десант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оллективный труд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«ремонтна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мастерская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ект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убботник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дежурство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заимоконтроль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онкурс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ыста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и т.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8;top:7378;width:1978;height:35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утешеств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/р игры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онкурс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оревнова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настольные игр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гулк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чтение и просмотр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тератур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амостоятельная И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еятельность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диафильм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драматизац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пени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слуша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музыкальных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роизведений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анц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анорама достиж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и т.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51,2519" to="2952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2519" to="5042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2519" to="7020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2519" to="899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2519" to="1115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8,2519" to="13318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297,2519" to="15298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1,6479" to="2952,7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0,6479" to="5110,7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2,6479" to="7093,7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71,6479" to="9071,7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30,6479" to="11230,7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90,6479" to="13391,7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71,6479" to="15371,7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0401300" cy="7315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401480" cy="731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76.05pt;width:818.95pt;height:57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80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6:08:00Z</dcterms:created>
  <dc:creator>Сахарова</dc:creator>
  <dc:description/>
  <dc:language>en-US</dc:language>
  <cp:lastModifiedBy>User</cp:lastModifiedBy>
  <dcterms:modified xsi:type="dcterms:W3CDTF">1990-01-01T00:57:00Z</dcterms:modified>
  <cp:revision>6</cp:revision>
  <dc:subject/>
  <dc:title>МОДУЛЬ УДОВЛЕТВОРЕНИЯ ПОТРЕБНОСТИ  ВО ВЗАИМОДЕЙСТВИИ  МАЛЬЧИКА -  ДЕВОЧКИ</dc:title>
</cp:coreProperties>
</file>